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449"/>
        <w:gridCol w:w="2049"/>
        <w:gridCol w:w="244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trutturaAltaSpeciali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getElencoStrutturaAltaSpe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trutturaAltaSpeciali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StrutturaAltaSpec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rutturaAltaSpeciali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Apparecchiatur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tturaAltaSpeciali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Apparecchia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maronel</cp:lastModifiedBy>
  <dcterms:modified xsi:type="dcterms:W3CDTF">2011-10-12T15:13:00Z</dcterms:modified>
  <cp:revision>14</cp:revision>
  <dc:subject/>
  <dc:title/>
</cp:coreProperties>
</file>